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ind w:firstLine="411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3.11.2012 № 48/299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ВЛО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</w:t>
        <w:tab/>
        <w:t xml:space="preserve">  </w:t>
        <w:tab/>
        <w:tab/>
        <w:tab/>
        <w:t xml:space="preserve">                                             № 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>станица Пав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бюджете Павловского сельского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Павловского района на 2013 год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основные характеристики бюджета Павловского сельского поселения Павловского района (далее – Павловское сельское поселение) на 2013 год: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щий объем доходов в сумме 81 975,4 тыс. рублей;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в сумме 81 975,4 тыс.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вышение доходов над расходами бюджета Павловского сельского поселения в сумме 0,0  тыс.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точники внутреннего финансирования дефицита бюджета Павловского сельского поселения на 2013 год в размере  0,0  тыс.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ерхний предел муниципального внутреннего долга Павловского сельского поселения на 1 января 2014 года в сумме 6 400,0 тыс. рублей, в том числе верхний предел долга по муниципальным гарантиям Павловского сельского поселения в сумме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доходов и источников финансирования дефицита бюджета Павловского сельского поселения, закрепляемые за ними виды доходов и коды классификации источников финансирования дефицита бюджета Павловского сельского поселения - органов местного самоуправления Павловского сельского поселения согласно приложению № 1 к настоящему решению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доходов бюджета Павловского сельского поселения, закрепляемые за ними виды доходов бюджета Павловского сельского поселения - органов государственной власти Краснодарского края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поступлений доходов в бюджет Павловского сельского поселения на 2013 год в суммах согласно приложению № 3 к настоящему решению.</w:t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 Павловского сельского поселения Павловского района безвозмездные поступления из других уровней бюджетов в 2013 году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Павловского сельского поселения на 2013 год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360" w:before="240" w:after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бюджет Павловского сельского поселения, направляются в установленном порядке на увеличение расходов бюджета Павловского сельского поселения соответственно целям их предо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360" w:before="24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Павловского сельского поселения по разделам и подразделам классификации расходов бюджетов на 2013 год 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 Павловского сельского поселения на 2013 год согласно приложению № 6 к настоящему решению.</w:t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Павловского сельского поселения на 2013 год перечень и коды главных распорядителей средств бюджета Павловского сельского поселения, целевых статей и видов расходов бюджета Павловского сельского поселения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в составе ведомственной структуры расходов бюджета Павловского сельского поселения на 2013 год (приложение № 6 к настоящему решению): 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53,0 тыс. рублей;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Павловского сельского поселения  в сумме 80,0 тыс. рублей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источники внутреннего финансирования дефицита бюджета Павловского сельского поселения, перечень статей и видов источников финансирования дефицитов бюджетов на 2013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долгосрочных целевых программ Павловского сельского поселения и объемы бюджетных ассигнований на их реализацию на 2013 год </w:t>
      </w:r>
      <w:r>
        <w:rPr>
          <w:rFonts w:cs="Times New Roman" w:ascii="Times New Roman" w:hAnsi="Times New Roman"/>
          <w:sz w:val="28"/>
        </w:rPr>
        <w:t>согласно приложению № 8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оставляемых из бюджета Павловского сельского поселения в бюджет муниципального образования Павловский район, для исполнения расходов, отнесенных к полномочиям Павловского сельского поселения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использованные по состоянию на 1 января 2013 года остатки межбюджетных трансфертов, предоставленных из бюджета Павловского сельского поселения бюджету муниципального образования Павловский район в форме иных межбюджетных трансфертов, имеющих целевое назначение, подлежат возврату в бюджет Павловского сельского поселения в порядке, установленном нормативным правовым актом Павловского сельского поселения.</w:t>
      </w:r>
    </w:p>
    <w:p>
      <w:pPr>
        <w:pStyle w:val="Normal"/>
        <w:autoSpaceDE w:val="false"/>
        <w:spacing w:lineRule="auto" w:line="360" w:before="0" w:after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решением главного администратора доходов от возврата остатков целевых средств не использованные по состоянию на 1 января 2013 года остатки межбюджетных трансфертов, полученных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нормативным правовым актом администрации Павловского сельского поселения.</w:t>
      </w:r>
    </w:p>
    <w:p>
      <w:pPr>
        <w:pStyle w:val="Normal"/>
        <w:widowControl w:val="false"/>
        <w:spacing w:lineRule="auto" w:line="352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8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Павловского сельского поселения на 2013 год по соответствующим целевым статьям и видам расходов, в порядке, предусмотренном принимаемыми в соответствии с настоящим решением нормативными правовыми актами администрации Павловского сельского поселения.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ями № 5 и № 6 к настоящему решению, в порядке, установленном нормативными правовыми актами администрации Павл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администрация Павловского сельского поселения не вправе принимать решения, приводящие к увеличению в 2013 году штатной численности муниципальных служащих Павловского сельского поселения, за исключением случаев принятия решений о наделении органов местного самоуправления Павловского сельского посе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Павловского сельского поселения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Style17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Павловского сельского поселения на 201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год согласно приложению № </w:t>
      </w:r>
      <w:r>
        <w:rPr>
          <w:rFonts w:cs="Times New Roman" w:ascii="Times New Roman" w:hAnsi="Times New Roman"/>
          <w:sz w:val="28"/>
          <w:lang w:val="ru-RU"/>
        </w:rPr>
        <w:t>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 Павловского сельского поселения на 201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год — в сумме </w:t>
      </w:r>
      <w:r>
        <w:rPr>
          <w:rFonts w:cs="Times New Roman" w:ascii="Times New Roman" w:hAnsi="Times New Roman"/>
          <w:sz w:val="28"/>
          <w:lang w:val="ru-RU"/>
        </w:rPr>
        <w:t>12 800</w:t>
      </w:r>
      <w:r>
        <w:rPr>
          <w:rFonts w:cs="Times New Roman" w:ascii="Times New Roman" w:hAnsi="Times New Roman"/>
          <w:sz w:val="28"/>
        </w:rPr>
        <w:t xml:space="preserve"> тыс. рублей. </w:t>
      </w:r>
    </w:p>
    <w:p>
      <w:pPr>
        <w:pStyle w:val="Style17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становить предельный объем расходов на обслуживание муниципального долга Павловского сельского поселения на 201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год в сумме </w:t>
      </w:r>
      <w:r>
        <w:rPr>
          <w:rFonts w:cs="Times New Roman" w:ascii="Times New Roman" w:hAnsi="Times New Roman"/>
          <w:sz w:val="28"/>
          <w:lang w:val="ru-RU"/>
        </w:rPr>
        <w:t>382,0</w:t>
      </w:r>
      <w:r>
        <w:rPr>
          <w:rFonts w:cs="Times New Roman" w:ascii="Times New Roman" w:hAnsi="Times New Roman"/>
          <w:sz w:val="28"/>
        </w:rPr>
        <w:t xml:space="preserve"> тыс. рублей.</w:t>
      </w:r>
    </w:p>
    <w:p>
      <w:pPr>
        <w:pStyle w:val="Style17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программу муниципальных гарантий Павловского сельского поселения в валюте Российской Федерации на 201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год согласно приложению № 1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до 1 января 2014 года при предоставлении муниципальных гарантий </w:t>
      </w:r>
      <w:r>
        <w:rPr>
          <w:rFonts w:cs="Times New Roman" w:ascii="Times New Roman" w:hAnsi="Times New Roman"/>
          <w:sz w:val="28"/>
        </w:rPr>
        <w:t xml:space="preserve">Павл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обеспечение </w:t>
      </w:r>
      <w:r>
        <w:rPr>
          <w:rFonts w:cs="Times New Roman" w:ascii="Times New Roman" w:hAnsi="Times New Roman"/>
          <w:sz w:val="28"/>
        </w:rPr>
        <w:t>регрессных требований гаранта к принципалу в размере не менее 100 процентов от размера предоставляемой гарантии.</w:t>
      </w:r>
    </w:p>
    <w:p>
      <w:pPr>
        <w:pStyle w:val="Style17"/>
        <w:widowControl w:val="fals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 Утвердить программу предоставления бюджетных кредитов Павловского сельского посел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2013 год согласно приложению № 12 к настоящему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 Установить</w:t>
      </w:r>
      <w:r>
        <w:rPr>
          <w:rFonts w:cs="Times New Roman" w:ascii="Times New Roman" w:hAnsi="Times New Roman"/>
          <w:sz w:val="28"/>
        </w:rPr>
        <w:t>, что управление муниципальным долгом осуществляется исполнительно-распорядительным органом Павловского сельского поселения в соответствии с уставом Павловского сельского поселения.</w:t>
      </w:r>
    </w:p>
    <w:p>
      <w:pPr>
        <w:pStyle w:val="Style17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Право осуществления муниципальных заимствований от имени Павловского сельского посел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и выдачи муниципальных гарантий Павловского сельского посел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ругим заемщикам для привлечения кредитов в соответствии с настоящим решением и уставом Павловского сельского посел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ринадлежит администрации Павл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Style17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становить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авловского сельского посел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без внесения изменений в настоящее решение, связанные с особенностями исполнения  бюджета Павловского сельского поселения:</w:t>
      </w:r>
    </w:p>
    <w:p>
      <w:pPr>
        <w:pStyle w:val="Style17"/>
        <w:widowControl w:val="false"/>
        <w:shd w:fill="FFFFFF" w:val="clear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Павловского сельского поселения;</w:t>
      </w:r>
    </w:p>
    <w:p>
      <w:pPr>
        <w:pStyle w:val="Style17"/>
        <w:widowControl w:val="false"/>
        <w:shd w:fill="FFFFFF" w:val="clear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принятие 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</w:rPr>
        <w:t xml:space="preserve"> целевые программы в части перераспределения средств  бюджета Павловского сельского посел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ежду </w:t>
      </w:r>
      <w:r>
        <w:rPr>
          <w:rFonts w:cs="Times New Roman" w:ascii="Times New Roman" w:hAnsi="Times New Roman"/>
          <w:sz w:val="28"/>
          <w:lang w:val="ru-RU"/>
        </w:rPr>
        <w:t>получателями</w:t>
      </w:r>
      <w:r>
        <w:rPr>
          <w:rFonts w:cs="Times New Roman" w:ascii="Times New Roman" w:hAnsi="Times New Roman"/>
          <w:sz w:val="28"/>
        </w:rPr>
        <w:t xml:space="preserve"> средств  бюджета Павловского сельского посел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и (или) между мероприятиями целевых программ, объектами капитального строительства, включая изменение кодов бюджетной классификации в связи с указанным перераспределением средств  бюджета Павловского сельского поселения, в установленном порядке;</w:t>
      </w:r>
    </w:p>
    <w:p>
      <w:pPr>
        <w:pStyle w:val="Style17"/>
        <w:widowControl w:val="false"/>
        <w:shd w:fill="FFFFFF" w:val="clear"/>
        <w:spacing w:lineRule="auto" w:line="3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детализация кодов целевых статей;</w:t>
      </w:r>
    </w:p>
    <w:p>
      <w:pPr>
        <w:pStyle w:val="Style17"/>
        <w:widowControl w:val="false"/>
        <w:shd w:fill="FFFFFF" w:val="clear"/>
        <w:spacing w:lineRule="auto" w:line="34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8"/>
        </w:rPr>
        <w:t xml:space="preserve">) перераспределение </w:t>
      </w:r>
    </w:p>
    <w:p>
      <w:pPr>
        <w:pStyle w:val="Style17"/>
        <w:widowControl w:val="false"/>
        <w:shd w:fill="FFFFFF" w:val="clear"/>
        <w:spacing w:lineRule="auto" w:line="34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Павловского сельского поселения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7"/>
        <w:widowControl w:val="false"/>
        <w:shd w:fill="FFFFFF" w:val="clear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) перераспределение бюджетных ассигнований в пределах предусмотренных на предоставление бюджетным и автономным учреждениям субсидий на финансов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задания на оказание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изменение и (или) уточнение бюджетной классификации Министерством финансов Российской Федерации.</w:t>
      </w:r>
    </w:p>
    <w:p>
      <w:pPr>
        <w:pStyle w:val="Style17"/>
        <w:widowControl w:val="false"/>
        <w:shd w:fill="FFFFFF" w:val="clear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авловского сельского поселения  на уплату налога на имущество организаций, а также на выплаты персоналу в целях обеспечения выполнения функций органами местного самоуправления, казенными учреждениями для направления их на иные цели без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Normal"/>
        <w:autoSpaceDE w:val="false"/>
        <w:spacing w:lineRule="auto" w:line="360" w:before="24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Павл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Статья 1</w:t>
      </w:r>
      <w:r>
        <w:rPr>
          <w:rFonts w:cs="Times New Roman" w:ascii="Times New Roman" w:hAnsi="Times New Roman"/>
          <w:b/>
          <w:sz w:val="28"/>
          <w:lang w:val="ru-RU"/>
        </w:rPr>
        <w:t>4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Настоящее решение подлежит опубликованию и вступает в силу</w:t>
      </w: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 с 1 января 201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год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влов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Павловского района</w:t>
        <w:tab/>
        <w:tab/>
        <w:tab/>
        <w:tab/>
        <w:tab/>
        <w:t xml:space="preserve">            М.В.Шмелё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ов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овского района</w:t>
        <w:tab/>
        <w:tab/>
        <w:tab/>
        <w:tab/>
        <w:tab/>
        <w:t xml:space="preserve">                                   Н.В.Чиж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 от Центральн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ирательного округа № 4 </w:t>
        <w:tab/>
        <w:tab/>
        <w:tab/>
        <w:tab/>
        <w:tab/>
        <w:tab/>
        <w:t xml:space="preserve">               Е.В.Гостр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9446" TargetMode="External"/><Relationship Id="rId6" Type="http://schemas.openxmlformats.org/officeDocument/2006/relationships/hyperlink" Target="consultantplus://offline/main?base=LAW;n=112715;fld=134;dst=10296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Zver</cp:lastModifiedBy>
  <cp:lastPrinted>2012-11-16T11:38:00Z</cp:lastPrinted>
  <dcterms:modified xsi:type="dcterms:W3CDTF">2012-11-27T12:45:00Z</dcterms:modified>
  <cp:revision>99</cp:revision>
  <dc:subject/>
  <dc:title/>
</cp:coreProperties>
</file>